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BIAR EL ANAGRAMA A UNA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1781175" cy="176212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nchar en Ajustes / Aspecto visu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8425" cy="154305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En LOGO pincha (2) Examinar y elige la imagen trabajada en el Paint (imagen+texto)</w:t>
      </w:r>
    </w:p>
    <w:p>
      <w:pPr>
        <w:pStyle w:val="Normal"/>
        <w:rPr/>
      </w:pPr>
      <w:r>
        <w:rPr/>
        <w:t>Una vez que esté la guardas (3) y compruebas como queda. En el caso que no te guste pincha (4) restablecer al estado anterior y empiezas de nuevo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0" cy="469519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5:00Z</dcterms:created>
  <dc:creator>Calidad</dc:creator>
  <dc:description/>
  <dc:language>en-US</dc:language>
  <cp:lastModifiedBy>Calidad</cp:lastModifiedBy>
  <dcterms:modified xsi:type="dcterms:W3CDTF">2011-03-25T10:10:00Z</dcterms:modified>
  <cp:revision>1</cp:revision>
  <dc:subject/>
  <dc:title/>
</cp:coreProperties>
</file>